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365092502"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1898306335"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570060187"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