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0329037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52287775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1017574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